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How This Resource Supports Increasing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udent Engagement, Achievement, and Growt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ervie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trategies in this resour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ign with current WCPSS initiatives for improving learning and teach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appropriate levels of challenge to develop the knowledge, understanding, and skills specified in the content and learning go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designed to be infused easily into existing lesson plans in order to ensure students are actively thinking and learn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e deeper reading in all content area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Focus on increasing comprehension, thinking, vocabulary, retention, and mastery of skil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th regular use, foster increased performance and high growth for stud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 versatile and adaptab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se strategies are aligned with and support research-based best practices 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in resear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ve classroom instruc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tiated curricula and instruc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room management techniq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efi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benefit b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ing a wide variety of instructional strategies that are ready to implement and are adaptable and versati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ing appropriate levels of challenge for various groups of stud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ing opportunities for frequent informal formative assessment to inform instruction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ing for understandi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rifying misunderstandi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feedback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ating the learning process b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ing prior knowledg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ing and varying content review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ing new conten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oving questioning techniqu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ing student-centered and teacher-facilitated activiti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ing rigor in content learni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opportunities for varied learning experienc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asing coaching, classroom discussion, modeling, questioning, and practice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ing success and a renewed enthusiasm and excitement in the classro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CPSS AG Program 2009</w:t>
        <w:tab/>
        <w:tab/>
        <w:tab/>
        <w:tab/>
        <w:tab/>
        <w:tab/>
        <w:tab/>
        <w:tab/>
        <w:t>1-1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benefit by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Practicing deeper reading, comprehension, and vocabulary skills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Being more actively engaged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ing more opportunities for listening, reading, speaking, and writing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Improving comprehension, summarization, and vocabulary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Improving thinking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Improving performance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Increasing collaboration with other students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eiving teacher recognition 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ng in different learning styles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Developing their individual learning strengths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Enhancing their understanding through increased use of graphic organizers 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Becoming more reflective and responsible for their own learning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Being more involved in appropriate classroom behavior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Having increased opportunities for success in the classro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verse needs of learners are met through opportunities f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ble group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ive assess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er-order thinking sk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ing centers or st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ing sty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ple intelligen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-ended activit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caffolded sup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inter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self assess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ered activities and assign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ed questionin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ed texts and material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 strategies require little further preparation before being ready to u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strategies frequently to increase student and teacher familiarity and, therefore, improve the benefi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 variety of strategies in order to enrich student experiences and increase correlation with content goa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ment with adapting the strategies to different us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a particular strategy isn’t effective, try it again – perhaps with a different type of implement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 2009</w:t>
        <w:tab/>
        <w:tab/>
        <w:tab/>
        <w:tab/>
        <w:tab/>
        <w:tab/>
        <w:tab/>
        <w:tab/>
        <w:t>1-1-2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49:00Z</dcterms:created>
  <dc:creator>WCPSS</dc:creator>
  <dc:description/>
  <cp:keywords/>
  <dc:language>en-US</dc:language>
  <cp:lastModifiedBy>wcpss</cp:lastModifiedBy>
  <cp:lastPrinted>2009-06-04T13:25:00Z</cp:lastPrinted>
  <dcterms:modified xsi:type="dcterms:W3CDTF">2010-01-05T16:00:00Z</dcterms:modified>
  <cp:revision>4</cp:revision>
  <dc:subject/>
  <dc:title>Introduction</dc:title>
</cp:coreProperties>
</file>